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4"/>
          <w:szCs w:val="24"/>
          <w:lang w:eastAsia="pl-PL"/>
        </w:rPr>
        <w:t>na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Wykonanie projektu planu urządzenia lasu na okres 2028 - 2037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dla  Nadleśnictw Chojnów, Drewnica wraz z prognozą oddziaływania planu na środowisko”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zęść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19299315"/>
      <w:bookmarkStart w:id="1" w:name="__Fieldmark__0_30192993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3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689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19299315"/>
      <w:bookmarkStart w:id="3" w:name="__Fieldmark__1_30192993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3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689 z późn. zm.</w:t>
      </w:r>
      <w:r>
        <w:rPr>
          <w:rFonts w:cs="Arial" w:ascii="Cambria" w:hAnsi="Cambria"/>
          <w:sz w:val="22"/>
          <w:szCs w:val="22"/>
          <w:lang w:eastAsia="pl-PL"/>
        </w:rPr>
        <w:t>)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8:06:00Z</dcterms:created>
  <dc:creator>Marlena Olszewska</dc:creator>
  <dc:description/>
  <cp:keywords/>
  <dc:language>en-US</dc:language>
  <cp:lastModifiedBy>Michał</cp:lastModifiedBy>
  <cp:lastPrinted>2017-05-23T12:32:00Z</cp:lastPrinted>
  <dcterms:modified xsi:type="dcterms:W3CDTF">2025-11-26T08:0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